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7876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67159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82435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55889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