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07653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28276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030951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15864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