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557670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854381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922529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47130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54244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359254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469366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99335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742495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195779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290391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421128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764099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049270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499593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523830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093446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402855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023840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335032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738597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035888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880552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478186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286525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499749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288573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716791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88023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419730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631104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006242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05149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930069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003296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328083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31617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502742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886162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