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40913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15383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31123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35587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71852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04689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32635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3703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94961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81937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66093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21904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12750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36611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86965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9749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4093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15245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74061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0525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07493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87815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49268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61448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17301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34288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25281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53317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81394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11907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13773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90139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84474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20392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45204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14949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02331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79775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54800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