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46409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753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84082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90535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67297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1702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78264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77396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2718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4188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47541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9297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25378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39166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18769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44024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1220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9329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77881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3303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48778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6133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54478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18798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51122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1821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8120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84915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4641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64985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5609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0384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2228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32087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07181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781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22484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41040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54065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