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7202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87506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6142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73478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9863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84739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29182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46374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30821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55945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05816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70418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7029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01447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1206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46549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7675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2278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1916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45144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74798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57976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81005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14785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84652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9900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1470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10171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22964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61623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21000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82492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58202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04972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5572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03389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85226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25915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53067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