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64030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382715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