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851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239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95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45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351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94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14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993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2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30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74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326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53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025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556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