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684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5637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9006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6666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3066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5927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0952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5713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6659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7654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4099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880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14255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0432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9518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