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35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095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73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64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3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476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187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31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88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0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8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023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