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503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343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739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581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347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654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240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872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906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406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255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638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168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057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181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920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457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