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28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84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319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8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95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6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05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495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28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28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65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17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