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21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154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427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29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568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580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79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900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64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536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666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87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96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635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213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34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146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