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36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88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131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095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62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584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66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97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24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49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96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934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21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9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88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94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91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