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964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871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892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082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637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953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356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822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019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017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728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255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045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749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811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