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676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920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71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644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809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469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764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55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70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865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19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510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908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