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978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0635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41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7764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4330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085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6792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7294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00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0508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474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789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4939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