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11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0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00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96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18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397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570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155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23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69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60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583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78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727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930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