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30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5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408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889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516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51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710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539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903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014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140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451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83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387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708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31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40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