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01364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647993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698726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313909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50989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770509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820487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727347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