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5109480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3208777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9223850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7936321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