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4142205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6837469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6754392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5086688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