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31364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7533749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3217721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289925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724377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70717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383742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87135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