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R_GREATER_EQ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= n ==&gt; m &lt;= (n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