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nge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nge_window : ((window -&gt; window) -&gt; window_stack -&gt; window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