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0398971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431449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49437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83647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275956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92511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215991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46434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10753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78377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859232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