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941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115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949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502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