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59377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3873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39224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92573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