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37353529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49521757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