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421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920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1394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442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