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98677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76076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356514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70944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