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381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2156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39770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88651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3327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6761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8078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705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40299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1073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11737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64711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3771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98208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45081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22140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2084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77916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64438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95387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8985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6513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3304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31740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8426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1386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26959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3820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6626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76029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48413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34178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61160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18253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0208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22340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49965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3621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7442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