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0903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6200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533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69882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39061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6377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05640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4395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98147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4341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2627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88522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8350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40197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99539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4892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0896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78830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9753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5139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69032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03599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18065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42916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26268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97087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2512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6155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777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47236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1550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187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8510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69855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7397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6894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52006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7729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09879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