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5683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7184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9524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98888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3773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62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6394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020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71219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82378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9577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25420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9849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83913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62383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919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394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3609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5605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699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0277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591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97455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49747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46373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62813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03999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763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2490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3999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25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0875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43804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2990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58988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2974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0274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5372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5086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