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56764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48197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70720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8357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10053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3951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3459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2485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24828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38354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6233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91386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5401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74233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4854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28364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5465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3461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30753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22464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36377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7417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29917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09847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68518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88027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66184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35013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97923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92741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48922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90471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4779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3263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70002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5389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0184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02757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3794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