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99373945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4860091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