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463125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240316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