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68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826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784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407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52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267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097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599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152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01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30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99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807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925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487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69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747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