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686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712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889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297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697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665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585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423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198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688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928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089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138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