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7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54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0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89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59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07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950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31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85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8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6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72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32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21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