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665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3445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0385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1500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6480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965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871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862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1386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0307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5653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865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0620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2834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6127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