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332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863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738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85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526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305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572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57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072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51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942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17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905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804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118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179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963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