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535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623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344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928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120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64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533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489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510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872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268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680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486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