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793734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25205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65314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243310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62129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73612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42153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59021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700597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8761445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89639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17310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97797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590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137677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814763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06459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