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09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04433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92807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33947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768631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76882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531924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57092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58949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028985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698215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81819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54582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61991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16226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