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27144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600361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902026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323198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07545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114446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1829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90987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523837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30745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10722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111862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19612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