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097727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29139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63490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06388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3530098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617398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27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414962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69936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36066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27267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463906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756438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5018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47628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1968564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68394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