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26247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96957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0566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6836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76942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27647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89304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81636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143496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2658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882494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60336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7116844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61185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630592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