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297299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0362414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5235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92647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262210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05388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041453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850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31149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62510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688744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8418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9431590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