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77155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85316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89659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665130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