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30056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91436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18264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989084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4343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249836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43482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85003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