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828789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264080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726346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9717129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