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1407787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2966066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