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481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484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6963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