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49748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28823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68044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06312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