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78045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73551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72208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