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93666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13177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