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0203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8256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85729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6511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