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1164086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4769640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9620666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3305114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