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4576950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6845775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5301942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941181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