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47491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1739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88717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85321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