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513225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927233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46908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949856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76502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4127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577295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016925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53602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63380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862920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