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9675020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1719697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5617452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6867640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7317573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4096217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2242490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424706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2417383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4356446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3084509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