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7234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18678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46633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0181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68926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75097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0101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4947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5656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25474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63656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