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314308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100678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05015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152401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691481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09654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068003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321556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18459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574408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28399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