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50160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38522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31486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45759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25429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61467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48766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56819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47330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17084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94496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