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35377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6226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7528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