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8795029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188924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