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8355978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3352524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