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02598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12525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34494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52425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