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6762289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212869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473143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227967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