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59236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4238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0091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54836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